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ikulášsky western - </w:t>
      </w:r>
      <w:r>
        <w:rPr>
          <w:rFonts w:cs="Arial" w:ascii="Arial" w:hAnsi="Arial"/>
          <w:b/>
          <w:bCs/>
          <w:szCs w:val="24"/>
        </w:rPr>
        <w:t>Výsledk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Hlavná súťaž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 miesto Dedo                   152,14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 miesto El Jankitcho       155,58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3 miesto Paden                  184,07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4 miesto Rudy                    184,36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5 miesto Ferriny                 211,50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u w:val="single"/>
        </w:rPr>
        <w:t>L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1 miesto   Jo Jow              157,67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 miesto  Santa                  191,21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3 miesto Jack Krab            271,92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  <w:u w:val="single"/>
        </w:rPr>
        <w:t xml:space="preserve">100 m jednoranná zadovka: 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 miesto El Jankitcho           10 bodov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 miesto Santa                        8 bodov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3 miesto Paden                       7 bodov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4 miesto Dedo                         5 bodov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5 miesto Rudy                         2 body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100 m perkusná puška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 miesto  Dedo                     7 bodov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 miesto El Jankitcho          4 body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3 miesto Rudy                      3 body 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Rýchle revolvery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 miesto Dedo              6,61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 miesto El Jankitcho  8,83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3 miesto Rudy               21,73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4 miesto Ferriny            23,99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LT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 miesto JoJow            4,17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2 miesto Santa             12,81              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Rýchla puška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 miesto El Jankitcho 6,23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 miesto Rudy             6,27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3 miesto JoJow           7,45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4 miesto  Dedo            8,21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5 miesto Santa            12,34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6 miesto Ferriny          19,4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6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Style w:val="PageNumber"/>
        <w:rFonts w:cs="Arial" w:ascii="Arial Narrow" w:hAnsi="Arial Narrow"/>
        <w:sz w:val="18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402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firstLine="2274"/>
      <w:outlineLvl w:val="3"/>
    </w:pPr>
    <w:rPr>
      <w:rFonts w:ascii="Arial" w:hAnsi="Arial" w:cs="Arial"/>
      <w:b/>
      <w:sz w:val="22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2">
    <w:name w:val="List Bullet 2"/>
    <w:basedOn w:val="Normal"/>
    <w:qFormat/>
    <w:pPr>
      <w:spacing w:lineRule="exact" w:line="240"/>
      <w:ind w:left="0" w:right="0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exact" w:line="240"/>
      <w:ind w:left="0" w:right="0" w:firstLine="851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before="120" w:after="0"/>
      <w:ind w:left="1843" w:right="0" w:hanging="1843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7:54:00Z</dcterms:created>
  <dc:creator>Božík Marián</dc:creator>
  <dc:description/>
  <dc:language>en-US</dc:language>
  <cp:lastModifiedBy>Radar</cp:lastModifiedBy>
  <cp:lastPrinted>2013-12-13T18:53:00Z</cp:lastPrinted>
  <dcterms:modified xsi:type="dcterms:W3CDTF">2013-12-13T17:54:00Z</dcterms:modified>
  <cp:revision>2</cp:revision>
  <dc:subject/>
  <dc:title>TECHNOLOGYR spol. s r.o., Hurbanova 59,  911 01 TRENČÍN</dc:title>
</cp:coreProperties>
</file>